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16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Prof. Ferruccio 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t>Via Magenta n. 20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t>ferrucciopo.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color w:val="000000"/>
                <w:highlight w:val="black"/>
                <w:lang w:val="it-IT"/>
              </w:rPr>
            </w:pPr>
            <w:r>
              <w:rPr>
                <w:rFonts w:cs="Arial Narrow" w:ascii="Arial Narrow" w:hAnsi="Arial Narrow"/>
                <w:smallCaps/>
                <w:color w:val="000000"/>
                <w:highlight w:val="black"/>
                <w:lang w:val="it-IT"/>
              </w:rPr>
              <w:t>05/05/194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ATTUALMENTE LIBERO PROFESSIONISTA PRESSO IL PROPRIO STUDIO PRIVA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mallCaps/>
                <w:sz w:val="20"/>
                <w:lang w:val="it-IT"/>
              </w:rPr>
              <w:t>Primario ospedaliero di ortopedia e traumatologia presso l’ospedale civile di grosseto nel 1993/199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Professore associato di ortopedia e traumatologia dal 1980 presso l’Universita’ di Pisa dal 198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ha insegnato dal 1973 al 2015 nelle scuole di specializzazione di: ortopedia e traumatologia, medicina legale, terapia fisica e della riabilitazione, chirurgia d’urge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medico ortopedico dal 1970 al 1993 presso la clinica ortopedica di Pi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tiene ricorrentemente seminari medico-legali concernenti argomenti di ortopedia e traumatolog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lang w:val="it-IT"/>
              </w:rPr>
              <w:t>.</w:t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Aaoeeu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mallCaps/>
                <w:sz w:val="20"/>
                <w:lang w:val="it-IT"/>
              </w:rPr>
              <w:t>Altr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 PRESSO L’UNIVERSITA’ DI PISA IN DATA 31/07/1970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ORTOPEDIA E TRAUMATOLOGIA NEL 1973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MEDICINA LEGALE DELLE ASSICURAZIONI NEL 1976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  <w:t>AUTORE DI NUMEROSE PUBBLICAZIONI A TEMATICA ORTOPEDICO-TRAUMATOLOGICA E MEDICO LEGALI SIA IN LINGUA ITALIANA CHE IN LINGUA INGLESE</w:t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lang w:val="it-IT"/>
              </w:rPr>
              <w:t>INGLESE</w:t>
            </w:r>
          </w:p>
          <w:p>
            <w:pPr>
              <w:pStyle w:val="Normal"/>
              <w:widowControl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851" w:right="179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2-12-16T09:57:18Z</dcterms:modified>
  <cp:revision>7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